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мая  2014</w:t>
        <w:tab/>
        <w:tab/>
        <w:t xml:space="preserve">                                                                                                   № 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Галкино</w:t>
      </w:r>
    </w:p>
    <w:p>
      <w:pPr>
        <w:pStyle w:val="Normal"/>
        <w:tabs>
          <w:tab w:val="clear" w:pos="708"/>
          <w:tab w:val="left" w:pos="33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 исполнении бюджета сельского поселения «Гал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финансиста-экономиста администрации сельского поселения «Галкинское» Воложанину М.Н. об исполнении бюджета сельского поселения «Галкинское» за  2013 год, Совет сельского поселения «Галкинское», реши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Утвердить отчёт  об исполнении бюджета сельского поселения «Галкинское» в следующих сумма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доходам 4327,7 тыс. рублей, в том числе собственные доходы 606,9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 расходам  4311,5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профицит  16,2 тыс. 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ом стенде администрации, в библиотеках сел Галкино, Зубарево, Савино, разместить на официальном сайте муниципального района 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«Галкинское»                                                       Л.П.Гал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сельского                поселения «Галкинское» </w:t>
            </w:r>
          </w:p>
          <w:p>
            <w:pPr>
              <w:pStyle w:val="Normal"/>
              <w:jc w:val="both"/>
              <w:rPr/>
            </w:pPr>
            <w:r>
              <w:rPr/>
              <w:t>от 30 мая  2014года № 79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б исполнении бюджета сельского поселения «Галкинское»  за 2013 год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 </w:t>
            </w:r>
            <w:r>
              <w:rPr>
                <w:b/>
                <w:bCs/>
                <w:szCs w:val="26"/>
              </w:rPr>
              <w:t>-16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-16,2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4328,3</w:t>
            </w:r>
          </w:p>
        </w:tc>
      </w:tr>
      <w:tr>
        <w:trPr>
          <w:trHeight w:val="135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61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431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Галкинское»             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Решению Совета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Галкинское» «Об исполнении  Бюджет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сельского  поселения «Галкинское» за 201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30 мая  2014г   № 79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ём  поступлений  налоговых и неналоговых доходов и   межбюджетных трансфертов  за 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  <w:gridCol w:w="1080"/>
        <w:gridCol w:w="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3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20013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2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4,8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4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9,0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05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200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8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за земли находящиеся в собственности по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000004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7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401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327,7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 Решению Совета сельского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«Галкинское» «Об исполнении    бюдж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 2013 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от 30 мая  2014 г.  №  79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бюджета сельского поселения «Галкинское» по разделам, подразделам, целевым статьям, и видам расходов классификации расходов  бюджета   за  2013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0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533"/>
        <w:gridCol w:w="547"/>
        <w:gridCol w:w="995"/>
        <w:gridCol w:w="542"/>
        <w:gridCol w:w="900"/>
        <w:gridCol w:w="809"/>
        <w:gridCol w:w="6"/>
        <w:gridCol w:w="681"/>
        <w:gridCol w:w="42"/>
      </w:tblGrid>
      <w:tr>
        <w:trPr>
          <w:trHeight w:val="93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Галкинское»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35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8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6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Модернизация объектов коммунальной инфраструктуры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К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: в том числе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Обеспечение населения  питьевой водой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в сфере культуры и кинематограф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7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47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47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7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9900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мер по обеспечению повышения з/платы отдельным категориям работников муниципальных учреждений в целях реализации указов Президента Российской Федер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8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. услуг(выполнение работ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1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Галкинское»                                                                 Л.П. Галиц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к Решению Совета сельского поселе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«Галкинское» «Об исполнении    бюдж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2013 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от 30 мая 2014 г  № 79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 за 2013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0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7"/>
        <w:gridCol w:w="547"/>
        <w:gridCol w:w="540"/>
        <w:gridCol w:w="540"/>
        <w:gridCol w:w="995"/>
        <w:gridCol w:w="542"/>
        <w:gridCol w:w="900"/>
        <w:gridCol w:w="809"/>
        <w:gridCol w:w="6"/>
        <w:gridCol w:w="681"/>
        <w:gridCol w:w="42"/>
      </w:tblGrid>
      <w:tr>
        <w:trPr>
          <w:trHeight w:val="934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лкинское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тыс. руб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35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органов и местного самоуправл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Ф (руководитель высшего исполнительного органа государственной власти субъекта РФ)и его заместители местного самоуправления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8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4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ах установленных функц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 субъекта РФ и органов местного самоуправ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) орган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8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 за исключением фонда оплаты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,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6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Модернизация объектов коммунальной инфраструктуры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К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оммуналь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-коммунального хозя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: в том числе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Обеспечение населения  питьевой водой»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8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в сфере культуры и кинематограф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7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47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47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7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7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9900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мер по обеспечению повышения з/платы отдельным категориям работников муниципальных учреждений в целях реализации указов Президента Российской Федерац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8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. услуг(выполнение работ)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1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сельского поселения   «Галкинское»                                                                    Л.П.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07:00Z</dcterms:created>
  <dc:creator>7</dc:creator>
  <dc:description/>
  <cp:keywords/>
  <dc:language>en-US</dc:language>
  <cp:lastModifiedBy>1</cp:lastModifiedBy>
  <cp:lastPrinted>2014-05-29T14:27:00Z</cp:lastPrinted>
  <dcterms:modified xsi:type="dcterms:W3CDTF">2014-06-03T00:02:00Z</dcterms:modified>
  <cp:revision>40</cp:revision>
  <dc:subject/>
  <dc:title>СОВЕТ Сельского поселения «Галкинское»</dc:title>
</cp:coreProperties>
</file>